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Philosophy of Classroom Management</w:t>
      </w:r>
    </w:p>
    <w:p>
      <w:pPr>
        <w:pStyle w:val="Normal"/>
        <w:spacing w:lineRule="auto" w:line="480"/>
        <w:jc w:val="center"/>
        <w:rPr>
          <w:sz w:val="24"/>
          <w:szCs w:val="24"/>
        </w:rPr>
      </w:pPr>
      <w:r>
        <w:rPr>
          <w:sz w:val="24"/>
          <w:szCs w:val="24"/>
        </w:rPr>
        <w:t>Brittany Luroe</w:t>
      </w:r>
    </w:p>
    <w:p>
      <w:pPr>
        <w:pStyle w:val="Normal"/>
        <w:spacing w:lineRule="auto" w:line="480"/>
        <w:jc w:val="center"/>
        <w:rPr>
          <w:sz w:val="24"/>
          <w:szCs w:val="24"/>
        </w:rPr>
      </w:pPr>
      <w:r>
        <w:rPr>
          <w:sz w:val="24"/>
          <w:szCs w:val="24"/>
        </w:rPr>
        <w:t>Professor Parmigiani</w:t>
      </w:r>
    </w:p>
    <w:p>
      <w:pPr>
        <w:pStyle w:val="Normal"/>
        <w:spacing w:lineRule="auto" w:line="480"/>
        <w:jc w:val="center"/>
        <w:rPr>
          <w:sz w:val="24"/>
          <w:szCs w:val="24"/>
        </w:rPr>
      </w:pPr>
      <w:r>
        <w:rPr>
          <w:sz w:val="24"/>
          <w:szCs w:val="24"/>
        </w:rPr>
        <w:t>EDUN 320 – P</w:t>
      </w:r>
    </w:p>
    <w:p>
      <w:pPr>
        <w:pStyle w:val="Normal"/>
        <w:spacing w:lineRule="auto" w:line="480"/>
        <w:jc w:val="center"/>
        <w:rPr/>
      </w:pPr>
      <w:r>
        <w:rPr>
          <w:sz w:val="24"/>
          <w:szCs w:val="24"/>
        </w:rPr>
        <w:t>June 28, 2012</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Introduction</w:t>
      </w:r>
    </w:p>
    <w:p>
      <w:pPr>
        <w:pStyle w:val="Normal"/>
        <w:spacing w:lineRule="auto" w:line="480"/>
        <w:ind w:firstLine="720"/>
        <w:rPr>
          <w:sz w:val="24"/>
          <w:szCs w:val="24"/>
        </w:rPr>
      </w:pPr>
      <w:r>
        <w:rPr>
          <w:sz w:val="24"/>
          <w:szCs w:val="24"/>
        </w:rPr>
        <w:t xml:space="preserve">As a teacher every educator has a different philosophy on how to run their classroom. My philosophy of classroom management broadens as I experience new situations with my students. Through my respectful interactions with my students I was able to focus on creating lessons that engage my students. I believe that a teacher that displays enthusiasm in the lesson that they are teaching will minimize behavioral issues in the classroom. I believe as a teacher that I am on a stage to perform my script of a lesson plan to my audience of students. I want to grasp the attention of my audience so that they are focused enough to grasp the concept of my lesson to stay on task. If I do not have a well thought out script that engages my students, then I will lose my audience to possible behavioral issues. I want to achieve high ratings of positive behaviors and enthusiasm from my students, rather than losing ratings from my students to end up having behavioral issues in my classroom.  </w:t>
      </w:r>
    </w:p>
    <w:p>
      <w:pPr>
        <w:pStyle w:val="Normal"/>
        <w:spacing w:lineRule="auto" w:line="480"/>
        <w:rPr>
          <w:sz w:val="24"/>
          <w:szCs w:val="24"/>
        </w:rPr>
      </w:pPr>
      <w:r>
        <w:rPr>
          <w:sz w:val="24"/>
          <w:szCs w:val="24"/>
        </w:rPr>
        <w:t>Component 1 – Creating an Environment of Respect and Rapport</w:t>
      </w:r>
    </w:p>
    <w:p>
      <w:pPr>
        <w:pStyle w:val="Normal"/>
        <w:spacing w:lineRule="auto" w:line="480"/>
        <w:ind w:firstLine="720"/>
        <w:rPr>
          <w:sz w:val="24"/>
          <w:szCs w:val="24"/>
        </w:rPr>
      </w:pPr>
      <w:r>
        <w:rPr>
          <w:sz w:val="24"/>
          <w:szCs w:val="24"/>
        </w:rPr>
        <w:t>To create an environment of respect and rapport my philosophy is to follow by a psychodynamic model. As a teacher I feel I must help contribute to the building of my students’ self-esteem, social skills self-control and insight (Scarpaci, 2007, p. 7). The classroom must work as a cooperative community of learners to help build relationships amongst each other and with the teacher. I believe that positive behaviors should be reinforced and rewarded. Also, that negative behaviors should be followed by consequences. My personal plan to encourage respect and rapport is to demonstrate both concepts for my students from the moment that we meet to the end of the school year. I believe that classrooms should display posters of rules, schedules and procedures for the students to look back upon to learn and review. Students need to be reinforced with what respect if and how to display respect from the moment that they are addressed in a classroom. By providing your students with respect and rapport your students are able to work in a calming environment of interactions. Every student needs respect and rapport to have a sense of belonging, structure and security. Every student and teacher deserves to give and get respect. Furthermore, by addressing respect and rapport to your students that will set the expectations of your classroom.  I feel teachers must provide students with the rewards of respect and that students must learn the disadvantages of being disrespectful. As a teacher I am a role model and as a role model I want to display positive characteristics of respect throughout my classroom so that students learn to model respect to be successful students.</w:t>
      </w:r>
    </w:p>
    <w:p>
      <w:pPr>
        <w:pStyle w:val="Normal"/>
        <w:spacing w:lineRule="auto" w:line="480"/>
        <w:rPr>
          <w:sz w:val="24"/>
          <w:szCs w:val="24"/>
        </w:rPr>
      </w:pPr>
      <w:r>
        <w:rPr>
          <w:sz w:val="24"/>
          <w:szCs w:val="24"/>
        </w:rPr>
        <w:t>Component 2 – Establishing a Culture for Learning</w:t>
      </w:r>
    </w:p>
    <w:p>
      <w:pPr>
        <w:pStyle w:val="Normal"/>
        <w:spacing w:lineRule="auto" w:line="480"/>
        <w:rPr>
          <w:sz w:val="24"/>
          <w:szCs w:val="24"/>
        </w:rPr>
      </w:pPr>
      <w:r>
        <w:rPr>
          <w:sz w:val="24"/>
          <w:szCs w:val="24"/>
        </w:rPr>
        <w:t xml:space="preserve">To build on classroom management a teacher must build on the unity, pride, and potential of their students. The classroom in my eyes is a workshops of workers, that has a boss who leads their workers to work together to achieve and succeed an establishment of structure, pride and success. I believe in order to create a culture for learning; a teacher must build on a classroom that works together as a united front. This united front demonstrates pride in their work and works well with one another. Each student provides assistance to one another to achieve their goals of success. The students should know how to achieve success through the teacher’s instructions. I feel teachers need to discuss with students on what makes a successful student. Students need to know that content is important, working hard with pride and that following expectations in the classroom all led to success for a cultural learning environment.  The teacher needs to clarify the objectives of the classroom. I believe some objectives to follow by in a classroom to establish a culture for learning is to be prepared, keep the classroom organized, show respect, pay attention, work hard and make sure to help other students that are around you that need help (Shertzer, 2007). If the teacher emphasizes the important of the criteria of a culture for learning then the students will unite with the teachers to create a classroom that works to their full potential.  Classrooms that work tediously as a respectful group of hard workers will be more focused on the content of their work, rather than causing severe behavioral problems.  </w:t>
      </w:r>
    </w:p>
    <w:p>
      <w:pPr>
        <w:pStyle w:val="Normal"/>
        <w:spacing w:lineRule="auto" w:line="480"/>
        <w:rPr>
          <w:sz w:val="24"/>
          <w:szCs w:val="24"/>
        </w:rPr>
      </w:pPr>
      <w:r>
        <w:rPr>
          <w:sz w:val="24"/>
          <w:szCs w:val="24"/>
        </w:rPr>
        <w:t>Component 3- Managing Classroom Procedures</w:t>
      </w:r>
    </w:p>
    <w:p>
      <w:pPr>
        <w:pStyle w:val="Normal"/>
        <w:spacing w:lineRule="auto" w:line="480"/>
        <w:rPr>
          <w:sz w:val="24"/>
          <w:szCs w:val="24"/>
        </w:rPr>
      </w:pPr>
      <w:r>
        <w:rPr>
          <w:sz w:val="24"/>
          <w:szCs w:val="24"/>
        </w:rPr>
        <w:t xml:space="preserve">The management of classroom procedures has its ups and downs, but I believe if you know your students well and attempt ideas for managing classroom procedures you will be able to manage your students. Procedures should be enforced as soon as the students start school. This allows the students to comprehend, understand and follow the procedures as soon as possible. The procedures of the classroom can be enforced in many different ways and a teacher must find out what works well with the class. The teacher will discover how to enforce procedures with students through trial and error. I believe that procedures can be enforced through rewards, signals and visual representations. The teacher must verbalize and display what is expected of the class. Also, I highly believe in rewarding students for following procedures of the classroom. Rewards reinforce positive behaviors. The teacher must figure out what the students would like to receive as a reward for following procedures. The teacher can do this by asking the students as a group what they would like to receive as a reward. The reward will motivate the students to follow procedures. I am all for a consequence approach of a rewards system for positive behaviors combined with consequences for negative behaviors (Scarpaci, 2007, p. 8).  I feel that students learn from rewards and consequences. I believe in providing rewards to the class for following procedures as a whole. My belief is that the students can help each other gain a reward by working together to follow procedures. I feel by having the students work together to succeed they will help each other to stay on task. The students will also help reinforce the procedures of the classroom amongst each other. </w:t>
      </w:r>
    </w:p>
    <w:p>
      <w:pPr>
        <w:pStyle w:val="Normal"/>
        <w:spacing w:lineRule="auto" w:line="480"/>
        <w:rPr>
          <w:sz w:val="24"/>
          <w:szCs w:val="24"/>
        </w:rPr>
      </w:pPr>
      <w:r>
        <w:rPr>
          <w:sz w:val="24"/>
          <w:szCs w:val="24"/>
        </w:rPr>
        <w:t>Component 4 – Managing Student Behavior</w:t>
      </w:r>
    </w:p>
    <w:p>
      <w:pPr>
        <w:pStyle w:val="Normal"/>
        <w:spacing w:lineRule="auto" w:line="480"/>
        <w:ind w:firstLine="720"/>
        <w:rPr>
          <w:sz w:val="24"/>
          <w:szCs w:val="24"/>
        </w:rPr>
      </w:pPr>
      <w:r>
        <w:rPr>
          <w:sz w:val="24"/>
          <w:szCs w:val="24"/>
        </w:rPr>
        <w:t xml:space="preserve">In order to manage the behavior of the students I believe a teacher must monitor and set forth rules for the students to understand. The rules must be displayed on posters throughout the year for students to see and look back upon. The behavior of students can be managed through a system of rewards and consequences. The students from day one should be addressed by the teacher of positive and negative behaviors, as well as what rewards and consequences that can come for following and not following the rules. My philosophy on managing student behavior is that every behavior can be reinforced through rewards or distinguished through consequences. Positive behaviors can be strengthened through praise and rewards. Negative behaviors can be weakened through consequences. From what I have seen through my Practicum experience is that students will display positive behaviors for acknowledgement, praise, rewards and at times for themselves. Students will display negative behaviors for attention, self-sensory, demands or for tangible reasons. </w:t>
      </w:r>
    </w:p>
    <w:p>
      <w:pPr>
        <w:pStyle w:val="Normal"/>
        <w:spacing w:lineRule="auto" w:line="480"/>
        <w:ind w:firstLine="720"/>
        <w:rPr>
          <w:sz w:val="24"/>
          <w:szCs w:val="24"/>
        </w:rPr>
      </w:pPr>
      <w:r>
        <w:rPr>
          <w:sz w:val="24"/>
          <w:szCs w:val="24"/>
        </w:rPr>
        <w:t xml:space="preserve">However, to manage each behavior the teacher must think logically. I feel as an educator that teachers should figure out the reason for every negative behavior and then work on extinguishing the behavior. Some negative behaviors can come from outside environmental issues that occur at home. Teachers need to know their students and their students’ situations. I believe teachers should talk to their students as a group or to the individual student to address the negative behavior. By addressing the negative behavior the student can evaluate their choice of behavior with the teacher. Then the teacher can speak to the student about the choices that the student made, why the behavior is wrong and as to how the student can stop the behavior from happening again.  When it comes to managing behavior I am for rewards and consequences. However, as a teacher I will decipher the behaviors of my student and then talk with my student, as to how we can change their negative behavior into a more desirable behavior. </w:t>
      </w:r>
    </w:p>
    <w:p>
      <w:pPr>
        <w:pStyle w:val="Normal"/>
        <w:spacing w:lineRule="auto" w:line="480"/>
        <w:rPr>
          <w:sz w:val="24"/>
          <w:szCs w:val="24"/>
        </w:rPr>
      </w:pPr>
      <w:r>
        <w:rPr>
          <w:sz w:val="24"/>
          <w:szCs w:val="24"/>
        </w:rPr>
        <w:t>Component 5 – Organizing Physical Space</w:t>
      </w:r>
    </w:p>
    <w:p>
      <w:pPr>
        <w:pStyle w:val="Normal"/>
        <w:spacing w:lineRule="auto" w:line="480"/>
        <w:rPr>
          <w:sz w:val="24"/>
          <w:szCs w:val="24"/>
        </w:rPr>
      </w:pPr>
      <w:r>
        <w:rPr>
          <w:sz w:val="24"/>
          <w:szCs w:val="24"/>
        </w:rPr>
        <w:tab/>
        <w:t xml:space="preserve">The classroom should be organized in accordance to the teacher’s instructional method. My philosophy is that a classroom should be organized in a way that allows the students access to all of the supplies and areas of the classroom. Classrooms that are congested are hard for the students and teacher to move around. The congestion can cause problems for everyone. By having a classroom that is not compacted together with desk, the students have personal space to move around and feel calm. I believe that the students should be sitting in small cooperative learning groups. This allows the students to work, help and cooperate together. The teacher is able to interact with the students and has access to helping the students. My idea is to have a classroom community that works well together in an organized classroom. Every component of the classroom must work well with the students and with the teacher. Some components of the classroom can cause distractions of students. The teacher must know her students to properly plan the arrangement of the classroom. By having a classroom setting organized there  will be minimal behavioral problems and the classroom will be a place that the students can efficiently work. </w:t>
      </w:r>
    </w:p>
    <w:p>
      <w:pPr>
        <w:pStyle w:val="Normal"/>
        <w:spacing w:lineRule="auto" w:line="480"/>
        <w:rPr>
          <w:sz w:val="24"/>
          <w:szCs w:val="24"/>
        </w:rPr>
      </w:pPr>
      <w:r>
        <w:rPr>
          <w:sz w:val="24"/>
          <w:szCs w:val="24"/>
        </w:rPr>
        <w:t>Classroom Management Model(s)</w:t>
      </w:r>
    </w:p>
    <w:p>
      <w:pPr>
        <w:pStyle w:val="Normal"/>
        <w:spacing w:lineRule="auto" w:line="480"/>
        <w:rPr>
          <w:sz w:val="24"/>
          <w:szCs w:val="24"/>
        </w:rPr>
      </w:pPr>
      <w:r>
        <w:rPr>
          <w:sz w:val="24"/>
          <w:szCs w:val="24"/>
        </w:rPr>
        <w:tab/>
        <w:t xml:space="preserve">The several models of classroom management are displayed throughout classroom across the world. I have displayed several models of classroom management techniques. However, there are only a few models that I live by within the classroom. One classroom management model that I believe is vital in every classroom is the Kounin Model. The Kounin Model of withitness, overlapping, movement and the ripple effect are all a part of my philosophy of classroom management (Scarpaci, 2007, p. 75). In order to achieve withitness, I must know my surroundings of my classroom. I will keep my eyes peeled and my ears opened so that I can see and hear what is happening in my classroom. The behaviors of my students will be identified and known so that I can manage my class when a situation occurs. To keep a steady momentum of my class, I will read through my lesson plans and keep my students engaged so that all the parts of the lesson are completed. By keeping the students engaged and by having knowledge of the lesson, I am able to keep the momentum of the lesson going.  Also, I will be able to overlap my behaviors of monitoring and working with my students. By monitoring my students, I am able to reflect on the Glasser Model of helping students make good decisions with their behavior (Scarpaci, 2007, p. 110). I will help students with decision making of their behaviors. I want to enforce that classroom rules are important. I will display the rules throughout my classroom and I will reinforce the rules with my students from the moment that we meet. I want to make sure all of my students know the rules and what is expected. </w:t>
      </w:r>
    </w:p>
    <w:p>
      <w:pPr>
        <w:pStyle w:val="Normal"/>
        <w:spacing w:lineRule="auto" w:line="480"/>
        <w:ind w:firstLine="720"/>
        <w:rPr>
          <w:sz w:val="24"/>
          <w:szCs w:val="24"/>
        </w:rPr>
      </w:pPr>
      <w:r>
        <w:rPr>
          <w:sz w:val="24"/>
          <w:szCs w:val="24"/>
        </w:rPr>
        <w:t xml:space="preserve">Another model that I live by is the Skinner Model of Discipline when it comes to reinforcing positive behaviors, while weakening negative behaviors with consequences (Scarpaci, 2007, p. 81). In the future I will reinforce positive behaviors with rewards such as stickers, homework passes, praise and rewards that the students would like to receive. I will ask my students what types of rewards they would like to receive in order to motivate the students to be good students. Now with negative behaviors, I will have consequences for students who display inappropriate behaviors. Some consequences that I will enforce are a time out chair and students will lose privileges. Through time I will learn different types of rewards and consequences that work with my students. I believe that the models of classroom management will be used throughout my classroom for years to come as a teacher. </w:t>
      </w:r>
    </w:p>
    <w:p>
      <w:pPr>
        <w:pStyle w:val="Normal"/>
        <w:spacing w:lineRule="auto" w:line="480"/>
        <w:rPr>
          <w:sz w:val="24"/>
          <w:szCs w:val="24"/>
        </w:rPr>
      </w:pPr>
      <w:r>
        <w:rPr>
          <w:sz w:val="24"/>
          <w:szCs w:val="24"/>
        </w:rPr>
        <w:t>Conclusion</w:t>
      </w:r>
    </w:p>
    <w:p>
      <w:pPr>
        <w:pStyle w:val="Normal"/>
        <w:spacing w:lineRule="auto" w:line="480"/>
        <w:ind w:firstLine="720"/>
        <w:rPr>
          <w:sz w:val="24"/>
          <w:szCs w:val="24"/>
        </w:rPr>
      </w:pPr>
      <w:r>
        <w:rPr>
          <w:sz w:val="24"/>
          <w:szCs w:val="24"/>
        </w:rPr>
        <w:t xml:space="preserve">As an educator I have learned many ideas and classroom management models that I will use as a teacher. I hope to create a well-managed, positive and motivating learning environment, where students can learn, behave and grow as an individual through all the techniques that I have learned. I want my students to be proud to say what they did inside of the classroom and to want to come to school to learn.  As a teacher I will work to achieve all the parts of a well reinforced classroom environment through my experiences and my knowledge. </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rPr>
          <w:sz w:val="24"/>
          <w:szCs w:val="24"/>
        </w:rPr>
      </w:pPr>
      <w:r>
        <w:rPr>
          <w:sz w:val="24"/>
          <w:szCs w:val="24"/>
        </w:rPr>
        <w:t>Resources</w:t>
      </w:r>
    </w:p>
    <w:p>
      <w:pPr>
        <w:pStyle w:val="Normal"/>
        <w:spacing w:lineRule="auto" w:line="480"/>
        <w:rPr>
          <w:sz w:val="24"/>
          <w:szCs w:val="24"/>
        </w:rPr>
      </w:pPr>
      <w:r>
        <w:rPr>
          <w:sz w:val="24"/>
          <w:szCs w:val="24"/>
        </w:rPr>
        <w:t>Andrius, J. (2012). </w:t>
      </w:r>
      <w:r>
        <w:rPr>
          <w:i/>
          <w:iCs/>
          <w:sz w:val="24"/>
          <w:szCs w:val="24"/>
        </w:rPr>
        <w:t>Teachers matter: The Kounin model of discipline</w:t>
      </w:r>
      <w:r>
        <w:rPr>
          <w:sz w:val="24"/>
          <w:szCs w:val="24"/>
        </w:rPr>
        <w:t xml:space="preserve">. Retrieved on June 9, 2012, from </w:t>
      </w:r>
      <w:hyperlink r:id="rId2">
        <w:r>
          <w:rPr>
            <w:rStyle w:val="InternetLink"/>
            <w:i/>
            <w:iCs/>
            <w:sz w:val="24"/>
            <w:szCs w:val="24"/>
          </w:rPr>
          <w:t>http://www.teachermatters.com/classroom-discipline/models-of-discipline/the-kounin-model.html</w:t>
        </w:r>
      </w:hyperlink>
      <w:r>
        <w:rPr>
          <w:i/>
          <w:iCs/>
          <w:sz w:val="24"/>
          <w:szCs w:val="24"/>
          <w:u w:val="single"/>
        </w:rPr>
        <w:t xml:space="preserve"> </w:t>
      </w:r>
    </w:p>
    <w:p>
      <w:pPr>
        <w:pStyle w:val="Normal"/>
        <w:spacing w:lineRule="auto" w:line="480"/>
        <w:rPr/>
      </w:pPr>
      <w:r>
        <w:rPr>
          <w:sz w:val="24"/>
          <w:szCs w:val="24"/>
        </w:rPr>
        <w:t xml:space="preserve">Scarpaci, R. T. (2007). </w:t>
      </w:r>
      <w:r>
        <w:rPr>
          <w:i/>
          <w:iCs/>
          <w:sz w:val="24"/>
          <w:szCs w:val="24"/>
        </w:rPr>
        <w:t xml:space="preserve">A case study approach to classroom management. </w:t>
      </w:r>
      <w:r>
        <w:rPr>
          <w:sz w:val="24"/>
          <w:szCs w:val="24"/>
        </w:rPr>
        <w:t xml:space="preserve">Boston, MA: Pearson Education Inc.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before="0" w:after="200"/>
        <w:rPr>
          <w:sz w:val="24"/>
          <w:szCs w:val="24"/>
        </w:rPr>
      </w:pPr>
      <w:r>
        <w:rPr>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hilosophy of Classroom Management </w:t>
    </w: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matters.com/classroom-discipline/models-of-discipline/the-kounin-model.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0:43:00Z</dcterms:created>
  <dc:creator>Brittany Luroe</dc:creator>
  <dc:description/>
  <dc:language>en-US</dc:language>
  <cp:lastModifiedBy>Brittany Luroe</cp:lastModifiedBy>
  <dcterms:modified xsi:type="dcterms:W3CDTF">2012-06-27T20:43:00Z</dcterms:modified>
  <cp:revision>2</cp:revision>
  <dc:subject/>
  <dc:title/>
</cp:coreProperties>
</file>